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28    428            47             38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1. Cuál es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por cualquier medio (en línea y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 por la entidad  en el año en curso (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ero a la fecha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342.2  342.2         271.3           35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1587   1587           664            166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1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18410  18410          2500           1841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72    372            41             3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2. Cuál es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en línea  por la entidad 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e enero a la fecha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 29.3   29.3         138.5            15.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83    183           502              7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1               1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2500   2500          2500             8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28    428            47             38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3. Cuál fue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en línea  por la entidad  en el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mediatamente anterior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 19.5   19.5          77.2            12.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22    122           283              81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 1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1450   1450          1450            12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511    511            74             4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4. Cuantos ataques  informáticos recibió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Ataques informáticos]                                1.5    1.5           2.4             1.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6      6             8               6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 1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 80     80            50              8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4    114            31              8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5. Cuantos ataques recibió la entidad en el añ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rso que impidieron la prestación de algunos d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 que la entidad ofrece a los ciudadanos y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Ataques]                                             3.1    3.1           0.8             4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10     10             1       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1               1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 56     56             5              56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APLICAN                                 210    210            35             17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6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cualquier medio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58.8   58.8          36.4            63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24    124            63             132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 1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950    950           271             95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APLICAN                                 213    213            35             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7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ínea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37.4   37.4          34.5            37.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89     89            63              94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 1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650    650           271             65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96    196            26             1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8. Cuantas consultas públicas  le han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en el año en curso por cualquier medio?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Consultas]                                         107.2  107.2         172.5            97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217    217           259             20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1               1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1000   1000           900            10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96    196            26             1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9. Cuantas  consultas públicas  le han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en el año en curso por medios electrónic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Consultas]                                          55.3   55.3         119.6            45.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38    138           217             1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1               1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900    900           900             8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8    118            25              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0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redes sociales (cómo facebook, twitter, myspace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re otros)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 9.4    9.4           6.3            10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32     32            17              35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 1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 300    300            85             3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IMPACTO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1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Trámites relacionados con el Sisben (Inscripción /              102      18%            -    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ctualización datos / certificados / carnet.)</w:t>
      </w:r>
    </w:p>
    <w:p>
      <w:pPr>
        <w:pStyle w:val="Textosinformato"/>
        <w:rPr>
          <w:sz w:val="14"/>
        </w:rPr>
      </w:pPr>
      <w:r>
        <w:rPr>
          <w:sz w:val="14"/>
        </w:rPr>
        <w:t>Impuesto Predial (Liquidación / Pago)                            53       9%            -              11%</w:t>
      </w:r>
    </w:p>
    <w:p>
      <w:pPr>
        <w:pStyle w:val="Textosinformato"/>
        <w:rPr>
          <w:sz w:val="14"/>
        </w:rPr>
      </w:pPr>
      <w:r>
        <w:rPr>
          <w:sz w:val="14"/>
        </w:rPr>
        <w:t>Industria y Comercio  (Inscripción / liquidación / pago)         40       7%            -               8%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32       6%           14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20       4%            -               4%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15       3%            6%              2%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14       2%            6%              2%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12       2%            -               2%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11       2%            -               2%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11       2%            5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11       2%           10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Impuestos  (pago / formularios)                                   8       1%            -               2%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6       1%            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6       1%            6%              *</w:t>
      </w:r>
    </w:p>
    <w:p>
      <w:pPr>
        <w:pStyle w:val="Textosinformato"/>
        <w:rPr>
          <w:sz w:val="14"/>
        </w:rPr>
      </w:pPr>
      <w:r>
        <w:rPr>
          <w:sz w:val="14"/>
        </w:rPr>
        <w:t>Concesión de Aguas                                                5       1%            6%              -</w:t>
      </w:r>
    </w:p>
    <w:p>
      <w:pPr>
        <w:pStyle w:val="Textosinformato"/>
        <w:rPr>
          <w:sz w:val="14"/>
        </w:rPr>
      </w:pPr>
      <w:r>
        <w:rPr>
          <w:sz w:val="14"/>
        </w:rPr>
        <w:t>Registro Mercantil              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Servicio al cliente / atención                                    4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4       1%            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4       1%            5%       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 de Uso del Suelo                                       4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Registro / certificado de Hierro                                  2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Elaboración de informes                                           2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Asesorías                                                         2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Trámites para Créditos                                            2       *             2%              -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2       *             2%              -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2       *             1%              *</w:t>
      </w:r>
    </w:p>
    <w:p>
      <w:pPr>
        <w:pStyle w:val="Textosinformato"/>
        <w:rPr>
          <w:sz w:val="14"/>
        </w:rPr>
      </w:pPr>
      <w:r>
        <w:rPr>
          <w:sz w:val="14"/>
        </w:rPr>
        <w:t>Publicaciones                                                     2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égimen Subsidiado (afiliación /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Pasaporte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Dian                                                              1       *             1%       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de salud Ocupacional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Subsidio 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tención en la fuente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s                                                         1       *             1%              -</w:t>
      </w:r>
    </w:p>
    <w:p>
      <w:pPr>
        <w:pStyle w:val="Textosinformato"/>
        <w:rPr>
          <w:sz w:val="14"/>
        </w:rPr>
      </w:pPr>
      <w:r>
        <w:rPr>
          <w:sz w:val="14"/>
        </w:rPr>
        <w:t>Secop / Sice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Expedición Tarjeta Profesional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15       3%           1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152      27%           16%             29%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12       2%            4%              2%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25    225            27             1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88.5   88.5         207.8            72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11    611           545             6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      1       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8640   8640          2760            864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     23             1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21.1   21.1          66.9            14.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93     93           148              8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      *       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720    720           480             72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4     94             9              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23.1   23.1         210.3             3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96    196           631              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1893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1893   1893          1893             12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4     94             9              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1    0.1           0.0             0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*      *             0 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-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2      2             -               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4     94             9              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20.2   20.2         210.3 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95    195           631 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4      4          1893    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1893   1893          1893               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9    119             6             1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2454.8 2454.8         372.5          2565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8434   8434           387            864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5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60000  60000          1064           6000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42     42             4              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71487 371487      337500.0        375064.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61856 261856        125000          273087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20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92400 992400        500000          9924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42     42             4              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330825 330825      264250.0        337832.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05699 205699        159203          210480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5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70800 970800        500000          9708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4     24             2              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23269 323269      231000.0        331657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32424 232424         97581          240474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62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00000 800000        300000          8000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9     19             -              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82722 282722             -        282722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42279 242279             -          24227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    -          1000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970200 970200             -          97020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>
          <w:rFonts w:eastAsia="Courier New"/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13    413            70             34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2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ndustria y Comercio  (Inscripción / liquidación / pago)         47      11%            -              14%</w:t>
      </w:r>
    </w:p>
    <w:p>
      <w:pPr>
        <w:pStyle w:val="Textosinformato"/>
        <w:rPr>
          <w:sz w:val="14"/>
        </w:rPr>
      </w:pPr>
      <w:r>
        <w:rPr>
          <w:sz w:val="14"/>
        </w:rPr>
        <w:t>Trámites relacionados con el Sisben (Inscripción /               46      11%            - 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ctualización datos / certificados / carnet.)</w:t>
      </w:r>
    </w:p>
    <w:p>
      <w:pPr>
        <w:pStyle w:val="Textosinformato"/>
        <w:rPr>
          <w:sz w:val="14"/>
        </w:rPr>
      </w:pPr>
      <w:r>
        <w:rPr>
          <w:sz w:val="14"/>
        </w:rPr>
        <w:t>Impuesto Predial (Liquidación / Pago)                            45      11%            -              13%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34       8%            9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18       4%            4%              4%</w:t>
      </w:r>
    </w:p>
    <w:p>
      <w:pPr>
        <w:pStyle w:val="Textosinformato"/>
        <w:rPr>
          <w:sz w:val="14"/>
        </w:rPr>
      </w:pPr>
      <w:r>
        <w:rPr>
          <w:sz w:val="14"/>
        </w:rPr>
        <w:t>Impuestos  (pago / formularios)                                  15       4%            -               4%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12       3%            3%              3%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12       3%            3%              3%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11       3%           10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10       2%            1%              3%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8       2%            7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Catastro                                                          6       1%            -               2%</w:t>
      </w:r>
    </w:p>
    <w:p>
      <w:pPr>
        <w:pStyle w:val="Textosinformato"/>
        <w:rPr>
          <w:sz w:val="14"/>
        </w:rPr>
      </w:pPr>
      <w:r>
        <w:rPr>
          <w:sz w:val="14"/>
        </w:rPr>
        <w:t>Licencias  de Uso del Suelo                                       6       1%            -               2%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6       1%            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 5       1%            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5       1%            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Permisos de Movilización /sacrificio de ganado / registro de      5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rca</w:t>
      </w:r>
    </w:p>
    <w:p>
      <w:pPr>
        <w:pStyle w:val="Textosinformato"/>
        <w:rPr>
          <w:sz w:val="14"/>
        </w:rPr>
      </w:pPr>
      <w:r>
        <w:rPr>
          <w:sz w:val="14"/>
        </w:rPr>
        <w:t>Régimen Subsidiado (afiliación /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4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4       1%            4%              *</w:t>
      </w:r>
    </w:p>
    <w:p>
      <w:pPr>
        <w:pStyle w:val="Textosinformato"/>
        <w:rPr>
          <w:sz w:val="14"/>
        </w:rPr>
      </w:pPr>
      <w:r>
        <w:rPr>
          <w:sz w:val="14"/>
        </w:rPr>
        <w:t>Concesión de Aguas                                                4       1%            6%              -</w:t>
      </w:r>
    </w:p>
    <w:p>
      <w:pPr>
        <w:pStyle w:val="Textosinformato"/>
        <w:rPr>
          <w:sz w:val="14"/>
        </w:rPr>
      </w:pPr>
      <w:r>
        <w:rPr>
          <w:sz w:val="14"/>
        </w:rPr>
        <w:t>Pérdida de documentos (denuncias / constancias..)                 3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Permisos de vertimiento                                           3       1%            4%              -</w:t>
      </w:r>
    </w:p>
    <w:p>
      <w:pPr>
        <w:pStyle w:val="Textosinformato"/>
        <w:rPr>
          <w:sz w:val="14"/>
        </w:rPr>
      </w:pPr>
      <w:r>
        <w:rPr>
          <w:sz w:val="14"/>
        </w:rPr>
        <w:t>Elaboración de informes              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Dian                                                              3       1%            1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2       *             3%              -</w:t>
      </w:r>
    </w:p>
    <w:p>
      <w:pPr>
        <w:pStyle w:val="Textosinformato"/>
        <w:rPr>
          <w:sz w:val="14"/>
        </w:rPr>
      </w:pPr>
      <w:r>
        <w:rPr>
          <w:sz w:val="14"/>
        </w:rPr>
        <w:t>Publicaciones                                                     2       * 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Registro / certificado de Hierro                                  2       * 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Pasaporte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Licencias de Intervención y Ocupación del Espacio Público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tención en la fuente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Familias en Acción (inscripción / pagos /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Trámites con Umata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Licencias de salud Ocupacional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Secop / Sice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s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visión Tecnomecánica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Cremación / entierro / inhumación de cadáveres                    1       *             1%              -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35       8%           24%              5%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35       8%           10%              8%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6       1%            4%              1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14    214            27             1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2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94.4   94.4         234.9            74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31    631           585             63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      1       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8640   8640          2760            864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0    170            22             1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17.7   17.7          49.9            13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67     67           126              5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      *       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480    480           480             448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7     97             9              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8    0.8           0.0             0.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5      5             0               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-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50     50             -              5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7     97             9              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  0.0             0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    0               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    -  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7     97             9              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2    0.2           0.0             0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2      2             0   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15     15             -              1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15     15             -              15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7    117             6             11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1286.3 1286.3         657.5          1320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5496   5496           998            563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7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50000  50000          2577           5000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9     39             4              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22937 322937      337500.0        321272.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64686 264686        125000          277298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20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92400 992400        500000          9924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9     39             4              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333952 333952      157781.3        354085.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05241 205241         43690          206984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0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48000 848000        200000          8480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1     21             2              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20221 320221      405875.0        311204.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55365 255365        373529          252596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4175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49694 849694        670000          849694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9     19             1       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23326 223326      100000.0        230177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58696 158696             -          16037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100000          1000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641666 641666        100000          641666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MPACTO</w:t>
      </w:r>
    </w:p>
    <w:p>
      <w:pPr>
        <w:pStyle w:val="Textosinformato"/>
        <w:rPr>
          <w:rFonts w:eastAsia="Courier New"/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73    373            60             3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3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Trámites relacionados con el Sisben (Inscripción /               42      11%            - 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ctualización datos / certificados / carnet.)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37      10%            8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Impuesto Predial (Liquidación / Pago)                            25       7%            -               8%</w:t>
      </w:r>
    </w:p>
    <w:p>
      <w:pPr>
        <w:pStyle w:val="Textosinformato"/>
        <w:rPr>
          <w:sz w:val="14"/>
        </w:rPr>
      </w:pPr>
      <w:r>
        <w:rPr>
          <w:sz w:val="14"/>
        </w:rPr>
        <w:t>Industria y Comercio  (Inscripción / liquidación / pago)         22       6%            -               7%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21       6%           10%              5%</w:t>
      </w:r>
    </w:p>
    <w:p>
      <w:pPr>
        <w:pStyle w:val="Textosinformato"/>
        <w:rPr>
          <w:sz w:val="14"/>
        </w:rPr>
      </w:pPr>
      <w:r>
        <w:rPr>
          <w:sz w:val="14"/>
        </w:rPr>
        <w:t>Licencias  de Uso del Suelo                                      14       4%            -               4%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13       3%            5%              3%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13       3%           12%              2%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13       3%            -               4%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12       3%            2%              4%</w:t>
      </w:r>
    </w:p>
    <w:p>
      <w:pPr>
        <w:pStyle w:val="Textosinformato"/>
        <w:rPr>
          <w:sz w:val="14"/>
        </w:rPr>
      </w:pPr>
      <w:r>
        <w:rPr>
          <w:sz w:val="14"/>
        </w:rPr>
        <w:t>Impuestos  (pago / formularios)                                  10       3%            -               3%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 9       2%            2%              3%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9       2%            3%              2%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6       2%            8%              *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6       2%            7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Catastro                                                          5       1%            2%              1%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5       1%            -               2%</w:t>
      </w:r>
    </w:p>
    <w:p>
      <w:pPr>
        <w:pStyle w:val="Textosinformato"/>
        <w:rPr>
          <w:sz w:val="14"/>
        </w:rPr>
      </w:pPr>
      <w:r>
        <w:rPr>
          <w:sz w:val="14"/>
        </w:rPr>
        <w:t>Familias en Acción (inscripción / pagos                           4       1%            -               1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Secop / Sice                                                      4       1%            -               1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Tránsito (matrículas / multas/                                    4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Elaboración de informes              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Licencias de Intervención y Ocupación del Espacio Público         3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Permisos de Movilización /sacrificio de ganado / registro de      3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arca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Concesión de Aguas                                                3       1%            5%              -</w:t>
      </w:r>
    </w:p>
    <w:p>
      <w:pPr>
        <w:pStyle w:val="Textosinformato"/>
        <w:rPr>
          <w:sz w:val="14"/>
        </w:rPr>
      </w:pPr>
      <w:r>
        <w:rPr>
          <w:sz w:val="14"/>
        </w:rPr>
        <w:t>Salvoconductos                                                    3       1%            3%              *</w:t>
      </w:r>
    </w:p>
    <w:p>
      <w:pPr>
        <w:pStyle w:val="Textosinformato"/>
        <w:rPr>
          <w:sz w:val="14"/>
        </w:rPr>
      </w:pPr>
      <w:r>
        <w:rPr>
          <w:sz w:val="14"/>
        </w:rPr>
        <w:t>Pérdida de documentos (denuncias / constancias..)                 2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Expedición Tarjeta Profesional                                    2       1%            2%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tención en la fuente                                            2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Registro / certificado de Hierro                                  2       1%            -               1%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Servicio al cliente / atención                                    1       *             2%              -</w:t>
      </w:r>
    </w:p>
    <w:p>
      <w:pPr>
        <w:pStyle w:val="Textosinformato"/>
        <w:rPr>
          <w:sz w:val="14"/>
        </w:rPr>
      </w:pPr>
      <w:r>
        <w:rPr>
          <w:sz w:val="14"/>
        </w:rPr>
        <w:t>Licencias de salud Ocupacional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s                                                         1       *             2%              -</w:t>
      </w:r>
    </w:p>
    <w:p>
      <w:pPr>
        <w:pStyle w:val="Textosinformato"/>
        <w:rPr>
          <w:sz w:val="14"/>
        </w:rPr>
      </w:pPr>
      <w:r>
        <w:rPr>
          <w:sz w:val="14"/>
        </w:rPr>
        <w:t>Trámites con Umata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égimen Subsidiado (afiliación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Trámites para Créditos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Cremación / entierro / inhumación de cadáveres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 Mercantil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43      12%           22%             10%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18       5%            7%              4%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2       1%            -               1%</w:t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10    210            26             18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3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98.2   98.2         260.8            75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27    627           508             64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      *       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8640   8640          2160            864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67    167            21             14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20.0   20.0          87.7            10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71     71           164              3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      *               *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áximo                                                         480    480           480             36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7     97             9              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2    0.2           0.0             0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2      2             0   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5      5             -    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14     14             -              1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7     97             9              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  0.0             0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    0               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    -  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7     97             9              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  0.0             0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    0               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    -  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4    114             6             1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718.6  718.6          79.3           754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4694   4694           106            482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 2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50000  50000           279           5000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4     34             4              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81259 381259      275000.0        395426.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80489 280489        170783          291107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0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992400 992400        500000          9924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6     36             4              3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91119 291119      144843.8        309403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82384 182384         42107          185145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0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00000 800000        200000          8000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7     17             2              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239964 239964      100625.0        258542.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07225 207225           884          214321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100000 100000        100000          10000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800000 800000        101250          8000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15     15             1              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83212 283212      100000.0        296299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201973 201973             -          20289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100000          1000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800000 800000        100000          8000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#       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81. Oferta de emple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7      60%           92%  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2      40%            8%  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5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  <w:t xml:space="preserve">2004. Organigram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52      81%           99%   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7      19%            1%   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5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  <w:t xml:space="preserve">2023. Informes de Gest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93      52%           94%   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66      48%            6%   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5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14:00Z</dcterms:created>
  <dc:creator>scordoba</dc:creator>
  <dc:description/>
  <cp:keywords/>
  <dc:language>en-US</dc:language>
  <cp:lastModifiedBy>Carlos Rodríguez</cp:lastModifiedBy>
  <dcterms:modified xsi:type="dcterms:W3CDTF">2012-03-05T21:46:00Z</dcterms:modified>
  <cp:revision>5</cp:revision>
  <dc:subject/>
  <dc:title/>
</cp:coreProperties>
</file>